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364654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6295906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